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 14, 23, 72, 78, розділу VI Бюджетного кодексу України вносяться наступні зміни до бюджету</w:t>
      </w:r>
      <w:r>
        <w:rPr>
          <w:sz w:val="28"/>
          <w:szCs w:val="28"/>
          <w:lang w:val="ru-RU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ідна частина бюджету територіальної громади збільшується на суму 43795,8 тис. грн.,  з них: по загальному фонду на 42661,2 тис. грн.,  по спеціальному фонду на 1134,6 тис. грн. з них за рахуно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виконання дохідної частини загального фонду бюджету 9791,2 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ходжень цільового фонду бюджету 1000,0 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ітньої субвенції з державного бюджету місцевим бюджетам 31397,1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ії з державного бюджету місцевим бюджетам на здійснення доплат педагогічним працівникам закладів загальної середньої освіти 411,0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ітньої субвенції з державного бюджету місцевим бюджетам (спеціальний фонд) – 134,6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ії з місцевого бюджету на здійснення переданих видатків у сфері освіти за рахунок коштів освітньої субвенції – 715,8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– 245,8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а субвенція з обласного бюджету – 100,3 тис. грн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ню субвенцію з державного бюджету місцевим бюджетам в сумі 31397,1 тис. грн. спрямувати на заробітну плату і нарахування на оплату праці педагогічним працівникам Закладів загальної середньої осві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венцію з державного бюджету місцевим бюджетам на здійснення доплат педагогічним працівникам закладів загальної середньої освіти 411,0 тис. грн. спрямувати на виплату доплат педагогічним працівникам закладів загальної середньої осві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ти цільового фонду бюджету в сумі 1000,0 тис. грн. спрямувати у вигляді субвенції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ремонт дороги О1717361 Оржиця – Хорол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ітню субвенцію з державного бюджету місцевим бюджетам  по спеціальному фонду в сумі 134,6 тис. грн.. спрямувати на забезпечення харчування учн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ію з місцевого бюджету на здійснення переданих видатків у сфері освіти за рахунок коштів освітньої субвенції в сумі  715,8 тис. грн. спрямувати на заробітну плату з нарахуваннями на оплату праці працівників інклюзивно-ресурсного цент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венцію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в сумі 245,8 тис. грн. спрямувати на заробітну плату та нарахування на оплату праці фахівцю із супроводу ветеранів вій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шу субвенцію з обласного бюджету в сумі 100,3 тис. грн. спрямувати на проведення заходів із соціального відновлення ветеранів війни та членів їх сімей.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иконання дохідної частини загального фонду бюджету в сумі 9791,2 тис. грн. пропонується  спрямувати на видат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иконавчому комітету Хорольської міської ради в сумі 8107,6 тис. грн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рганізаційне, інформаційно-аналітичне та матеріально-технічне забезпечення діяльності  міської ради в сумі 4849,5 тис. грн., з них: на заробітну плату з нарахуваннями на оплату праці – 3084,5 тис. грн.,  на придбання предметів, матеріалів та обладнання – 1200,0 тис. грн. (на паливно-мастильні матеріали – 400,0 тис. грн., на придбання оргтехніки – 100, 0 тис. грн., на придбання штучного покриття для заміни на футбольному майданчику зі штучним покриттям, що знаходиться вул. Небесної Сотні, 73 в місті Хорол Лубенського району Полтавської області – 700,0 тис. грн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плату послуг (крім комунальних) – 500,0 тис. грн. (поточний ремонт адмінприміщення – 198,0 тис. грн., оплата за пересилання поштових відправлень – 200,0 тис. грн., на поточний ремонт в адмінприміщенні в с. Мусіївка – 40,0 тис. грн., оплата послуг по приєднанню електроустановок в адмінприміщеннях виконавчого комітету – 62,0 тис. грн.), на оплату за навчання кочегарів – 15,0 тис. грн., на оплату судових зборів – 50,0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іншу діяльність у сфері державного управління – 50,0 тис. грн. Комунальній установі „Трудовий архів” на заробітну плату з нарахуваннями на оплату праці – 40,0 тис. грн., .,  на придбання предметів, матеріалів та обладнання – 10,0 тис. грн.. (на придбання архівних ящиків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хорону здоров’я в сумі 2696,5 тис. грн. з них: КНП „Хорольська міська лікарня” – 2266,5 тис. грн. на капітальний ремонт споруди цивільного захисту Комунального некомерційного підприємстваХорольська міська лікарня по вул. Михайла Полонського 34 в м. Хорол Лубенського району Полтавської області. Коригування. та КНП „Хорольський центр первинної медико-санітарної допомоги” в сумі 430,0 тис. грн. ( на предмети, матеріали та обладнання 50,0 тис. грн. (паливно-мастильні матеріали), на оплату послу (крім комунальних)  - 16,7 тис. грн. (технічне обслуговування та заправка вогнегасників – 4,1 тис. грн., на виготовлення кошторисної документації на поточний ремонт амбулаторії загальної практики - сімейної медицини № 1 м. Хорол, яка розташована за адресою: вул. М. Полонського, 34 м. Хорол Лубенського району, Полтавської області – 12,6 тис. грн.), на пільгові медикаменти населенню – 150,0 тис. грн., забезпечення осіб з інвалідністю, дітей з інвалідністю, інших окремих категорій населення медичними виробами та іншими засобами – 137,6 тис. грн.,  на виготовлення проектно-кошторисної документації по об’єкту будівництва "Капітальний ремонт АЗПМС за адресою: вул. Шкільна, 13, с. Бригадирівка, Лубенського району, Полтавської області з експертизою – 65,0 тис. грн., виготовлення проектної документації на поточний ремонт ФАПу по вул. Молодіжна, буд. 30/2 в с. Орликівщина Лубенського району Полтавської області – 10,7 тис. грн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ому центру в сумі 100,0 тис. грн.. на придбання паливно-мастильнихх матеріал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і ветеранів в сумі 11,6 тис. грн. на заробітну плату та нарахування на оплату праці в сумі 2,0 тис. грн., на придбання предметів, матеріалів та обладнання в сумі 1,0 тис. грн., на оплату послуг (крім комунальних) – 8,6 тис. грн.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житлово-комунальне господарство в сумі 300,0 тис. грн. КП „Комунсервіс” на оплату електроенер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оціальному захисту та соціальному забезпеченню в сумі 100,0 тис. грн. на забезпечення умов для догляду та виховання дітей і молоді в дитячих будинках сімейного типу, прийомних сім’ях та сім’ях патронатних вихователів (постільна білизна, коврове покриття, посуд та побутова техніка);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ідділу освіти, молоді та спорту Хорольської міської ради в сумі 1472,6 тис. грн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надання дошкільної освіти в сумі 165,6 тис. грн. з них на оплату послуг (крім комунальних) – 151,5 тис. грн. (на оплату періодичного медичного огляду працівників закладів дошкільної освіти – 100,4 тис. грн., оплата послуг по повірці лічильників – 36,0 тис. грн., на лабораторні дослідження (аналіз води) – 15,1 тис. грн.), на оплату водопостачання та водовідведення – 14,1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дання загальної середньої освіти закладами загальної середньої освіти в сумі 1195,9 тис. грн. з них на заробітну плату та нарахування оплату праці 814,1 тис. грн. (на заробітну плату двох додаткових штатних одиниць водіїв шкільних автобусів – 80,0 тис. грн., заробітна плата педагогічним працівникам Новачиської загальноосвітньої школи І-ІІ ступенів – 587,3 тис. грн., нарахування на оплату праці водіям – 17,6 тис. грн., педагогічним працівникам  Новачиської загальноосвітньої школи І-ІІ ступенів – 129,2 тис. грн.),  на оплату послуг (крім комунальних) – 340,0 тис. грн. (на поточний ремонт системи опалення із встановленням газового котла в ОЗ „Вишняківський заклад загальної середньої освіти – 110,0 тис. грн., на оплату послуг по повірці контрольних пристроїв (тахографів) на автомобільному транспорті  - 46,0 тис. грн., на послуги з технічного огляду шкільних автобусів – 105,0 тис. грн., на лабораторні дослідження (аналіз води) – 79,0 тис. грн..), на оплату водопостачання та водовідведення – 41,8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надання позашкільної освіти в сумі 10,2 тис. грн.</w:t>
      </w:r>
      <w:r>
        <w:rPr/>
        <w:t xml:space="preserve"> </w:t>
      </w:r>
      <w:r>
        <w:rPr>
          <w:sz w:val="28"/>
          <w:szCs w:val="28"/>
        </w:rPr>
        <w:t>на оплату медичного огляду працівників закладу позашкільної осві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інші заходи у сфері освіти в сумі 75,7 тис. грн. на виплату одноразової грошової допомоги випускникам, які закінчили навчання в закладах освіти Хорольської міської територіальної гром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безпечення діяльності інклюзивно-ресурсного центру – 10,4 тис. грн. на оплату медичного огляду працівників закладу 9,1 тис. грн., на оплату водопостачання та водовідведення в сумі 1,3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забезпечення діяльності центрів професійного розвитку педагогічних працівників  в сумі 5,2 тис. грн. на оплату медичного огляду працівник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тячій юнацькій спортивній школі в сумі 9,4 тис. грн. на оплату медичного огляд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ідділу культури, туризму та охорони культурної спадщини Хорольської міської ради в сумі 211,0 тис. грн.: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заходів програми розвитку культури, туризму та охорони культурної спадщини в Хорольській міській територіальній громаді (придбання 5 меморіальних дошок – 85,0 тис. грн., встановлення прапорів на Алеї Слави, місцях меморіалів та захоронень полеглих героїв-земляків – 100,0 тис. грн., на встановлення державної символіки на Алеї Героїв у с. Вишняки та Галереї Героїв міста Хорол – 18,0 тис. грн., на придбання інформаційного банера для  облаштування Галереї Слави – 8,0 тис. гр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вернень головних розпорядників коштів пропонується перерозподілити видат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онавчому комітету Хороль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видатки спеціального фонду на організацію благоустрою населених пунктів на суму 2,7 тис. грн., які спрямувати на організаційне, інформаційно-аналітичне та матеріально-технічне забезпечення діяльності міської ради  на суму 2,7 тис. грн., які спрямувати на придбання комп’ютерної техніки;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хороні здоров’я КНП „Хорольська міська лікарня” зменшити видатки на придбання предметів, матеріалів та обладнання на суму 117,0 тис. грн., які спрямувати на оплату послуг (крім комунальних) в сумі 117,0 тис.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дділ освіти, молоді та спорту Хороль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видатки  на виконання заходів за рахунок субвенції з державного бюджету місцевим бюджетам на задоволення потреб у забезпеченні безпечного освітнього середовища на суму 930,0 тис. грн. Збільшити видатки на реалізацію заходів за рахунок освітньої субвенції з державного бюджету місцевим бюджетам (за спеціальним фондом державного бюджету) на облаштування безпечних умов у закладах загальної середньої освіти на суму 930,0 тис.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асигнування на дошкільні заклади освіти на суму 18,0 тис. грн. на придбання предметів довготривалого користування, які спрямувати на забезпечення діяльності центру професійного розвитку педагогічних працівників в сумі 18,0 тис. грн.. на придбання предметів, матеріалів та обладнання в сумі 15,0 тис. грн.(придбання офісного паперу для проведення олімпіад), на оплату послуг(крім комунальних) в сумі 3,0 тис. грн. (на оплату послуг по обслуговуванню оргтехні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видатки на надання позашкільної освіти на суму 134,8 тис. грн., які були спрямовані на оздоровлення в пришкільних дитячих табо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асигнування по інших програмах та заходах у сфері освіти  на реалізацію Проєкту „Пліч-о-Пліч: згуртовані громади на суму 32,7 тис.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асигнування по дитячій юнацькій спортивній школі на заробітну плату з нарахуваннями на оплату праці на суму 62,0 тис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ахунок зменшення асигнувань збільшити видатки загального фонду на заклади загальної середньої освіти на суму 237,5 тис. грн., які спрямувати на предмети, матеріали та обладнання в сумі 12, 0 тис. грн. на придбання глибинного насоса для Шишаківського ЗЗСО І-ІІІ ступенів та на оплату послуг (крім комунальних) в сумі 225,5 тис. грн. (на поточний ремонт системи опалення Шишаківського ЗЗСО І-ІІІ ступенів – 50,0 тис. грн., на оплату робіт по заміні котла та циркуляційного насоса для дошкільного підрозділу ясла- садок „Веселка” – 175,5 тис. грн. По спеціальному фонду зменшити асигнування  на капітальний ремонт в найпростішому укритті  опорного закладу „Хорольська гімназія Хорольської міської ради Лубенського району Полтавської області” за адресою: вул. Небесної Сотні, 33, м. Хорол, Лубенський район, Полтавська область в сумі 901,7 тис. грн.,  які спрямувати на капітальний ремонт тепломережі від котельні до будівлі Опорного закладу „Ялосовецький заклад загальної середньої освіти І-ІІІ ступенів” Хорольської міської ради  Лубенського району Полтавської області за адресою: вул.. Центральна, 127, с. Ялосовецьке, Лубенський район, Полтавська область в сумі 893,8 тис. грн. Різницю асигнувань спеціального фонду в сумі 7,9 тис. грн.. спрямовано на поточні видатки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Фінансове управління</w:t>
        <w:tab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7:00Z</dcterms:created>
  <dc:creator>User</dc:creator>
  <dc:description/>
  <cp:keywords/>
  <dc:language>en-US</dc:language>
  <cp:lastModifiedBy>Nosenko GD</cp:lastModifiedBy>
  <cp:lastPrinted>2025-09-09T20:17:00Z</cp:lastPrinted>
  <dcterms:modified xsi:type="dcterms:W3CDTF">2025-09-11T14:57:00Z</dcterms:modified>
  <cp:revision>95</cp:revision>
  <dc:subject/>
  <dc:title/>
</cp:coreProperties>
</file>